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firstLine="708"/>
        <w:rPr>
          <w:b/>
          <w:b/>
        </w:rPr>
      </w:pPr>
      <w:r>
        <w:rPr>
          <w:b/>
        </w:rPr>
        <w:t>Проведена проверка соблюдения требований законодательства об отходах производства и потреб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Щелковской городской прокуратуре проведена проверка соблюдения требований законодательства об отходах производства и потребл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Установлено, что ИП Муршудлу Н.Ф.о. осуществляет предпринимательскую деятельность по реализации продуктов питания по адресу: п. Загорянский, ул.Котовского, д.6.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ходе проведенной проверки выявлено, что ИП Муршудлу Н.Ф.о. осуществляется складирование отходов от хозяйственной деятельности и бытовые отходы на грунте, а также осуществляется сжигание отходов, что недопустимо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Таким образом, </w:t>
      </w:r>
      <w:r>
        <w:rPr>
          <w:szCs w:val="28"/>
        </w:rPr>
        <w:t xml:space="preserve"> индивидуальным предпринимателем допущены нарушения природоохранного законодательства, в связи с чем городской прокуратурой в его адрес внесено представление об устранении нарушений законодательства и вынесено постановление о возбуждении дела об административном правонарушении по 8.2. КоАП РФ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о результатам рассмотрения, которого </w:t>
      </w:r>
      <w:r>
        <w:rPr>
          <w:rFonts w:eastAsia="Times New Roman"/>
          <w:szCs w:val="28"/>
          <w:lang w:eastAsia="ru-RU"/>
        </w:rPr>
        <w:t xml:space="preserve">ИП Муршудлу Н.Ф.о. </w:t>
      </w:r>
      <w:r>
        <w:rPr>
          <w:szCs w:val="28"/>
        </w:rPr>
        <w:t>назначено административное наказание в виде штрафа в размере 40 000 рубле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родского прокурора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ладший советник юстиции                                                               М.А. Гулин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7:00Z</dcterms:created>
  <dc:creator>Admin</dc:creator>
  <dc:description/>
  <cp:keywords/>
  <dc:language>en-US</dc:language>
  <cp:lastModifiedBy>Flugzeug</cp:lastModifiedBy>
  <cp:lastPrinted>2019-06-05T14:56:00Z</cp:lastPrinted>
  <dcterms:modified xsi:type="dcterms:W3CDTF">2019-06-21T07:16:00Z</dcterms:modified>
  <cp:revision>3</cp:revision>
  <dc:subject/>
  <dc:title/>
</cp:coreProperties>
</file>